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2227687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29655549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